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467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widowControl/>
        <w:autoSpaceDE w:val="true"/>
        <w:ind w:firstLine="467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widowControl/>
        <w:autoSpaceDE w:val="true"/>
        <w:ind w:firstLine="467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Normal"/>
        <w:widowControl/>
        <w:autoSpaceDE w:val="true"/>
        <w:ind w:firstLine="467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№______</w:t>
      </w:r>
    </w:p>
    <w:p>
      <w:pPr>
        <w:pStyle w:val="Normal"/>
        <w:widowControl/>
        <w:autoSpaceDE w:val="true"/>
        <w:ind w:firstLine="467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467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/>
        <w:autoSpaceDE w:val="true"/>
        <w:ind w:firstLine="467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Благоустройство </w:t>
      </w:r>
    </w:p>
    <w:p>
      <w:pPr>
        <w:pStyle w:val="Normal"/>
        <w:widowControl/>
        <w:autoSpaceDE w:val="true"/>
        <w:ind w:firstLine="467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и жилой застройки города </w:t>
      </w:r>
    </w:p>
    <w:p>
      <w:pPr>
        <w:pStyle w:val="Normal"/>
        <w:widowControl/>
        <w:autoSpaceDE w:val="true"/>
        <w:ind w:firstLine="467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наула на 2015 – 2030 годы»</w:t>
      </w:r>
    </w:p>
    <w:p>
      <w:pPr>
        <w:pStyle w:val="Normal"/>
        <w:widowControl/>
        <w:autoSpaceDE w:val="true"/>
        <w:ind w:firstLine="595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95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5812" w:leader="none"/>
        </w:tabs>
        <w:autoSpaceDE w:val="true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АДРЕСА</w:t>
        <w:br/>
        <w:t>установки монолитных контейнерных площадок под 3 контейнер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по годам в разрезе районов города Барнаула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 Адреса установки монолитных контейнерных площадок в 2015 год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"/>
        <w:gridCol w:w="7938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установк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лавная, 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лавная, 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лавная, 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лесная, 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лесная, 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лесная, 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лесная, 4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лесная, 61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лесная, 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еланжевая, 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еланжевая, 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еланжевая, 1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утейская, 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лнцева, 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лнцева,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лнцева, 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анционная,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анционная, 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анционная, 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анционная, 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анционная, 1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ахановская, 86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Железнодорожному району: 22 монолитные контейнерные площадки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лгоградская, 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лгоградская, 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Инициативный 6-й, 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Инициативный 6-й, 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Инициативный 6-й, 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ветской Армии, 1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Ульяны Громовой, 32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Индустриальному району: 7 монолитных контейнерных площадок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орская, 111б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анкратова, 66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риобская,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Прямой, 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Эмилии Алексеевой, 123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Ленинскому району: 5 монолитных контейнерных площадок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Зеленая Поляна, 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асноярская, 4б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асноярская, 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асноярская, 2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асноярская, 230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онтонный Мост, 6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убцовская, 10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убцовская, 1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еверная, 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Чеглецова - ул. Западная 4-я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10 монолитных контейнерных площадок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дников, 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лжская, 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еологов, 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еологов, 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Затонская, 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Затонская, 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рмонтова, 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оцманская, 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агорная 6-я, 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ароходная, 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 Почтовый, 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адужная, 103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адужная, 144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жевская, 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жевская, 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удная, 29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удная, 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ибирская, 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Туристов, 37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19 монолитных контейнерных площадок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15 году: 63 монолитные контейнерные площадк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 Адреса установки монолитных контейнерных площадок в 2016 год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94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установк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ехтерева, 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ехтерева, 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ийская,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рянская,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аменская,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лавгородская, 2/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лнцева, 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Южные Мастерские, 6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Железнодорожному району: 8 монолитных контейнерных площадок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азобетонная, 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Инициативная,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Инициативный 4-й, 7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Индустриальному району: 3 монолитные контейнерные площадки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арнаульская, 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-л 953 А, 84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Ленинскому району: 2 монолитные контейнерные площадки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Заозерная, 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Заозерная, 7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Заозерная, 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Заозерная, 126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4 монолитные контейнерные площадки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Альпийская, 1, р.п. Южны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обровская, 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льцова, 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зерная, 4, с. Лебяжь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пытная Станция, 2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пытная Станция, 16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пытная Станция, 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пытная Станция, 76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8 монолитных контейнерных площадок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16 году: 25 монолитных контейнерных площадо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3. Адреса установки монолитных контейнерных площадок в 2021 год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установ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ой Армии, 59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роездная, 76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Железнодорожному району: 2 монолитные контейнерные площадки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уета, 67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ервомайская, 30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Индустриальному району: 2 монолитные контейнерные площадки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алабанова, 29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ммунистическая, 12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Эмилии Алексеевой, 131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Ленинскому району: 3 монолитные контейнерные площадки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упской, 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асноярская, 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стров Кораблик, 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убцовская, 1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Тальменский, 19а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5 монолитных контейнерных площадок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жевская, 2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1 монолитная контейнерная площадка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21 году: 13 монолитных контейнерных площадок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 Адреса установки контейнерных площадок под 5 контейнера </w:t>
        <w:br/>
        <w:t>по годам в разрезе районов города Барнаула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 Адреса установки монолитных контейнерных площадок в 2015 году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880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7938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установки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ехтерева, 1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асный Текстильщик, 20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ьная 2-я, 34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ьная 2-я, 46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ьная 2-я, 56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ьная 2-я, 62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Железнодорожному району: 6 монолитных контейнерных площадок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ы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лгоградская - ул. Одесская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лгоградская - ул. Севастопольская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лгоградская - ул. Симферопольская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ьная, 31 - пер. Короткий, с. Власиха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Индустриальному району: 4 монолитные контейнерные площадки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алашникова, 15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алашникова, 33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алашникова, 51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льцевая, 11а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лубничная, 3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адежды, 25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аучный Городок, 11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аучный Городок, 44а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аучный Городок, 47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реховая 3-я, 28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адовая, 63а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ьная, 61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Тальниковская, 2а</w:t>
            </w:r>
          </w:p>
        </w:tc>
      </w:tr>
      <w:tr>
        <w:trPr>
          <w:trHeight w:val="17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Ленинскому району: 13 монолитных контейнерных площадок</w:t>
            </w:r>
          </w:p>
        </w:tc>
      </w:tr>
      <w:tr>
        <w:trPr>
          <w:trHeight w:val="17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созаводская, 2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-л 953А, 459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-л 953А, 558</w:t>
            </w:r>
          </w:p>
        </w:tc>
      </w:tr>
      <w:tr>
        <w:trPr>
          <w:trHeight w:val="17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3 монолитные контейнерные площадки</w:t>
            </w:r>
          </w:p>
        </w:tc>
      </w:tr>
      <w:tr>
        <w:trPr>
          <w:trHeight w:val="17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Археологическая, 4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ерезовая Роща, 2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ерезовая Роща, 4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ечерняя, 44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Зоотехническая, 30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овогодняя, 1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адужная, 20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Телецкая, 1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Тяптина - пер. Присягина</w:t>
            </w:r>
          </w:p>
        </w:tc>
      </w:tr>
      <w:tr>
        <w:trPr>
          <w:trHeight w:val="17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9 монолитных контейнерных площадок</w:t>
            </w:r>
          </w:p>
        </w:tc>
      </w:tr>
      <w:tr>
        <w:trPr>
          <w:trHeight w:val="17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15 году: 35 монолитных контейнерных площадок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3"/>
          <w:szCs w:val="23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.2. Адреса установки монолитных контейнерных площадок в 2016 году</w:t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880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7938"/>
      </w:tblGrid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установки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район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елекционная, 37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мирнова, 24</w:t>
            </w:r>
          </w:p>
        </w:tc>
      </w:tr>
      <w:tr>
        <w:trPr>
          <w:trHeight w:val="17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Железнодорожному району: 2 монолитные контейнерные площадки</w:t>
            </w:r>
          </w:p>
        </w:tc>
      </w:tr>
      <w:tr>
        <w:trPr>
          <w:trHeight w:val="17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ый район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Ядерная, 1а</w:t>
            </w:r>
          </w:p>
        </w:tc>
      </w:tr>
      <w:tr>
        <w:trPr>
          <w:trHeight w:val="17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Индустриальному району: 1 монолитная контейнерная площадка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Аграрная, 32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есенняя, 13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лубничная, 45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аучный Городок, 42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Юрина, 225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Ленинскому району: 5 монолитных контейнерных площадок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Депутатская, 20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1 монолитная контейнерная площадка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ира, 3а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ира, 7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ира, 8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ира, 15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4 монолитные контейнерные площадки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16 году: 13 монолитных контейнерных площадок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100" w:after="10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100" w:after="100"/>
        <w:ind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Cs/>
          <w:sz w:val="28"/>
          <w:szCs w:val="28"/>
        </w:rPr>
        <w:t>2.3. Адреса установки монолитных контейнерных площадок в 2021 году</w:t>
      </w:r>
      <w:r>
        <w:rPr>
          <w:rFonts w:cs="Times New Roman" w:ascii="Times New Roman" w:hAnsi="Times New Roman"/>
          <w:sz w:val="34"/>
          <w:szCs w:val="34"/>
        </w:rPr>
        <w:t xml:space="preserve"> </w:t>
      </w:r>
    </w:p>
    <w:p>
      <w:pPr>
        <w:pStyle w:val="Normal"/>
        <w:widowControl/>
        <w:shd w:fill="FFFFFF" w:val="clear"/>
        <w:autoSpaceDE w:val="true"/>
        <w:spacing w:before="100" w:after="100"/>
        <w:ind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tbl>
      <w:tblPr>
        <w:tblW w:w="880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7938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установки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агистральная, 86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есенняя, 91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Ленинскому району: 2 монолитные контейнерные площадки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21 году: 2 монолитные контейнерные площадки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Адреса установки контейнерных площадок для порталов </w:t>
        <w:br/>
        <w:t>в 2021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0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7938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установки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ы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троительная, 22, с. Власиха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Индустриальному району: 1 контейнерная площадка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21 году: 1 контейнерная площадка</w:t>
            </w:r>
          </w:p>
        </w:tc>
      </w:tr>
    </w:tbl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Адреса устройства асфальтобетонных оснований для порталов по годам в разрезе районов города Барнаул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1. Адреса устройства асфальтобетонных оснований для порталов </w:t>
        <w:br/>
        <w:t>в 2015 год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94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сточная, 102б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80 Гвардейской Дивизии, 12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кт Ленина, 127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кт Ленина, 138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ий тракт, 165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ветской Армии, 44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ьная 2-я, 2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ьная 2-я, 21</w:t>
            </w:r>
          </w:p>
        </w:tc>
      </w:tr>
      <w:tr>
        <w:trPr>
          <w:trHeight w:val="567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Железнодорожному району: 168 кв.  метров асфальтобетонного основания под порталы</w:t>
            </w:r>
          </w:p>
        </w:tc>
      </w:tr>
      <w:tr>
        <w:trPr>
          <w:trHeight w:val="312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ый район</w:t>
            </w:r>
          </w:p>
        </w:tc>
      </w:tr>
      <w:tr>
        <w:trPr>
          <w:trHeight w:val="31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ьная, 20б</w:t>
            </w:r>
          </w:p>
        </w:tc>
      </w:tr>
      <w:tr>
        <w:trPr>
          <w:trHeight w:val="624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Индустриальному району: 21 кв.  метр асфальтобетонного основания под порталы</w:t>
            </w:r>
          </w:p>
        </w:tc>
      </w:tr>
      <w:tr>
        <w:trPr>
          <w:trHeight w:val="306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допроводная, 118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ровского, 6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арла Маркса, 34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арла Маркса, 138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мольная, 2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Цаплина, 1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Школьная, 1</w:t>
            </w:r>
          </w:p>
        </w:tc>
      </w:tr>
      <w:tr>
        <w:trPr>
          <w:trHeight w:val="567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147 кв. метров асфальтобетонного основания под порталы</w:t>
            </w:r>
          </w:p>
        </w:tc>
      </w:tr>
      <w:tr>
        <w:trPr>
          <w:trHeight w:val="312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. Зайчанский, 4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 Интернациональная, 153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 Интернациональная, 169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 Интернациональная, 191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. Карева - ул. Тяптина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 Мамонтова, 309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. Металлургический, 25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 Партизанская, 189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 Пролетарская, 27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 Пролетарская, 178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 Пролетарская, 188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 Промышленная, 118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. Радищева, 46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. Революционный, 44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 Пушкина, 61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 Пушкина, 73</w:t>
            </w:r>
          </w:p>
        </w:tc>
      </w:tr>
      <w:tr>
        <w:trPr>
          <w:trHeight w:val="567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336 кв.  метров асфальтобетонного основания под порталы</w:t>
            </w:r>
          </w:p>
        </w:tc>
      </w:tr>
      <w:tr>
        <w:trPr>
          <w:trHeight w:val="567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15 году: 672 кв.  метра асфальтобетонного основания под порталы, 32 контейнерные площадки</w:t>
            </w:r>
          </w:p>
        </w:tc>
      </w:tr>
    </w:tbl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2. Адреса устройства асфальтобетонных оснований для порталов </w:t>
        <w:br/>
        <w:t>в 2016 год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еоргия Исакова, 1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еоргия Исакова, 1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кт Ленина, 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кт Ленина, 1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кт Ленина, 126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Железнодорожному району: 105 кв. метров асфальтобетонного основания под порталы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допроводная, 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ровского, 111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42 кв.  метра асфальтобетонного основания под порталы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вардейская, 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вардейская, 1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Денисова, 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Денисова, 7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Ивкина, 61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Канатный, 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 Присягина, 20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147 кв. метров асфальтобетонного основания под порталы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16 году: 294 кв.  метра асфальтобетонного основания под порталы, 14 контейнерных площадок</w:t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3. Адреса устройства асфальтобетонных оснований для порталов </w:t>
        <w:br/>
        <w:t>в 2021 год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1"/>
        <w:gridCol w:w="7949"/>
      </w:tblGrid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нинский район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орская, 1в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Ленинскому району: 12 кв. метров бетонного основания под порталы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есечении ул. Лазо и ул. Пугачева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есечении ул. Маяковского и ул. Степной 3-й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24 кв. метра бетонного основания под порталы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Тепличный Комбинат, 3, с. Лебяжье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епличный Комбинат, 25, с. Лебяжье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урманская, 1, п. Центральный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ензенская, 1, п. Центральный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логодская, 1, п. Центральный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ромышленная, 17б, п. Центральный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72 кв. метров бетонного основания под порталы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в 2021 году: 108 кв. метров бетонного основания под порталы, </w:t>
              <w:br/>
              <w:t>9 контейнерных площадо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жилищно-коммунальн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ства города Барнаула </w:t>
        <w:tab/>
        <w:tab/>
        <w:tab/>
        <w:tab/>
        <w:tab/>
        <w:tab/>
        <w:t>Д.А. Ращепки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о финансам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ой и кредитной политике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а Барнаула                                                                      </w:t>
        <w:tab/>
        <w:t>Н.А. Тиньгаева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/>
  </w:style>
  <w:style w:type="paragraph" w:styleId="Style2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16:00Z</dcterms:created>
  <dc:creator>НПП "Гарант-Сервис"</dc:creator>
  <dc:description>Документ экспортирован из системы ГАРАНТ</dc:description>
  <cp:keywords/>
  <dc:language>en-US</dc:language>
  <cp:lastModifiedBy>Оксана А. Ибатулина</cp:lastModifiedBy>
  <cp:lastPrinted>2022-02-24T14:01:00Z</cp:lastPrinted>
  <dcterms:modified xsi:type="dcterms:W3CDTF">2022-03-02T06:51:00Z</dcterms:modified>
  <cp:revision>14</cp:revision>
  <dc:subject/>
  <dc:title>Оглавление</dc:title>
</cp:coreProperties>
</file>